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1.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9. Šport starejših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(obkrožite program, za katerega se prijavljate – vsak program se prijavi na svojem obrazcu): 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Celoletni športni programi ŠVOM prostočasno potekajo skozi celo leto; ločeno za otroke (predšolske in šolske) in mladino. Sofinancira se lahko tudi počitniške programe. Sofinancira se strokovni kader in uporaba športnih objektov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Športni programi za starejše nad 65 let (najmanj 60 ur letno, skupina šteje 12 udeležencev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bookmarkStart w:id="0" w:name="_Hlk2246709"/>
      <w:r>
        <w:rPr>
          <w:rFonts w:cs="Arial" w:ascii="Arial" w:hAnsi="Arial"/>
        </w:rPr>
        <w:t>Športni programi za istočasno športno vadbo razširjene družine (najmanj 3 družine, 60 ur letno)</w:t>
      </w:r>
      <w:bookmarkEnd w:id="0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ziv programa:</w:t>
        <w:tab/>
        <w:tab/>
        <w:tab/>
        <w:t>_______________________________________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v kolikor prijavljate več programov, obrazec po potrebi kopirajte i</w:t>
      </w:r>
      <w:r>
        <w:rPr/>
        <w:t xml:space="preserve">n podatke izpolnite za vsak program posebej)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strokovnih delavci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nja usposobljenost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ali  2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krožite objekt in navedite število ur na letni ravni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9"/>
        <w:gridCol w:w="1598"/>
      </w:tblGrid>
      <w:tr>
        <w:trPr>
          <w:trHeight w:val="538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>
          <w:trHeight w:val="430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čji športni objekti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a dvorana / telovadnica / nogometni stadion / baz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i park pri osnovni šoli, skakalnice, smučišče, golf igrišče, motokros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r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kegljišče, strelišče, bowling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notranje površine: </w:t>
            </w:r>
            <w:r>
              <w:rPr>
                <w:rFonts w:cs="Arial" w:ascii="Arial" w:hAnsi="Arial"/>
                <w:sz w:val="20"/>
                <w:szCs w:val="20"/>
              </w:rPr>
              <w:t xml:space="preserve">telovadnice pri podružničnih šolah, prostori za miselne igre, vadbeni prostori v fitnes prostorih,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edite: 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zunanje površine: </w:t>
            </w:r>
            <w:r>
              <w:rPr>
                <w:rFonts w:cs="Arial" w:ascii="Arial" w:hAnsi="Arial"/>
                <w:sz w:val="20"/>
                <w:szCs w:val="20"/>
              </w:rPr>
              <w:t>zunanja igrišča pri podružničnih šolah, trim steze, balinišče,  teniško igrišče in druge površine za vadbo, če se plačuje kot najem, navedite __________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) finančni načrt (predvideni prihodki in odhodki)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Višina  na udeležen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čno ____________EUR in letno_______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 mesečno in letno, </w:t>
      </w:r>
      <w:r>
        <w:rPr>
          <w:rFonts w:cs="Arial" w:ascii="Arial" w:hAnsi="Arial"/>
        </w:rPr>
        <w:t xml:space="preserve"> v tabeli znesek se navede vrednost za vse udeležence za 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terialni stroški (opis in vrednotenje dodatnih stroškov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programa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za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za celoten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rograma za vadečega (ustrezno obvezno obkrož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cena programa je za vadečega brezplač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do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več kot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okazila o strokovni usposobljenosti kadra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odbe o uporabi objekt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Evidenca udeležencev programa z navedbo letnice rojstva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4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28:00Z</dcterms:created>
  <dc:creator>Majda Šalehar</dc:creator>
  <dc:description/>
  <cp:keywords/>
  <dc:language>en-US</dc:language>
  <cp:lastModifiedBy>Mateja Robida - Občina Trebnje</cp:lastModifiedBy>
  <cp:lastPrinted>2024-02-29T11:27:00Z</cp:lastPrinted>
  <dcterms:modified xsi:type="dcterms:W3CDTF">2024-02-29T10:28:00Z</dcterms:modified>
  <cp:revision>2</cp:revision>
  <dc:subject/>
  <dc:title>                                                                                                                                </dc:title>
</cp:coreProperties>
</file>